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13030</wp:posOffset>
                </wp:positionV>
                <wp:extent cx="5581650" cy="3724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3724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4"/>
                              <w:gridCol w:w="4396"/>
                            </w:tblGrid>
                            <w:tr>
                              <w:trPr/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давец 1 (1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купатель 2 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давец 1 (2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купатель 2 (2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давец 2 (1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купатель 3 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давец 2 (2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купатель 3 (2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купатель 1 (1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купатель 4 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купатель 1 (2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купатель 4 (2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5pt;height:293.3pt;mso-wrap-distance-left:0pt;mso-wrap-distance-right:9pt;mso-wrap-distance-top:0pt;mso-wrap-distance-bottom:0pt;margin-top:-8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4"/>
                        <w:gridCol w:w="4396"/>
                      </w:tblGrid>
                      <w:tr>
                        <w:trPr/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давец 1 (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купатель 2 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давец 1 (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купатель 2 (2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давец 2 (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купатель 3 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давец 2 (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купатель 3 (2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купатель 1 (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купатель 4 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купатель 1 (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купатель 4 (2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0:00:00Z</dcterms:created>
  <dc:creator>Sanich</dc:creator>
  <dc:description/>
  <dc:language>en-US</dc:language>
  <cp:lastModifiedBy>Sanich</cp:lastModifiedBy>
  <dcterms:modified xsi:type="dcterms:W3CDTF">2008-02-20T02:44:00Z</dcterms:modified>
  <cp:revision>2</cp:revision>
  <dc:subject/>
  <dc:title>Продавец «Орион»</dc:title>
</cp:coreProperties>
</file>